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Quelques verbes utile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bandonn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give up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ccep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ccep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accompagner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accompany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dmi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dmir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dor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dore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aga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to annoy, irritate, get on someone's nerves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graf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tapl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id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help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i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love (aimer bien: to like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llu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urn on (a device, a light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lter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lternate</w:t>
        <w:tab/>
        <w:tab/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nnon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nnounc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nnul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ancel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ppor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bring (an item, not a person)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ppréci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appreciat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arrang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arrang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rrê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top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rriv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arrive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J'arrive!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=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I'm coming!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ttrap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atch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va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wallow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avard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hat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lag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jok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les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injure, wound, hurt</w:t>
        <w:tab/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oug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mov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ranch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lug in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rû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burn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ach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hide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as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break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chang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to change (changer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: to change something e.g. changer de places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han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ing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herch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look for; to fetch/pick up someon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hucho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whisper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liqu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click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mmand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to order (a meal, an item) </w:t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mmen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begin, start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mpa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mpar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compter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count; to intend (to do something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njug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njugat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ntin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ntinu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pi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py</w:t>
        <w:tab/>
        <w:tab/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rri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rrec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oûter</w:t>
        <w:tab/>
        <w:t xml:space="preserve"> 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cost  (coûter cher: to be expensive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ré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creat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cri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shout, cry out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écid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ecid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an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danc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déjeu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have/eat lunch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mand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to ask for, to request; to ask (someone)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épri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epress; to be depresse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déran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isturb, bothe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ésir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desire, wan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ssi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raw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étes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etest, hate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vi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guess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î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have/eat dinne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iscu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iscus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 xml:space="preserve">donn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give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échan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xchange, swap, trade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écou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listen, listen to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ffa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ras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ffray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righten, scar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mbras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kiss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mprun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borrow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coura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ncourag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regist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cor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seig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each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nt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dans)</w:t>
        <w:tab/>
        <w:t>to enter, to come in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ssay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ry, to try on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étern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neeze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étudi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tudy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évi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avoid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xis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xist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expli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xplai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asci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ascinart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élic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congratulat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er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clos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ê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celebrate (something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lipp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reak out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fli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(informal)  to police someone, to be on </w:t>
        <w:tab/>
        <w:tab/>
        <w:tab/>
        <w:tab/>
        <w:tab/>
        <w:tab/>
        <w:tab/>
        <w:tab/>
        <w:tab/>
        <w:tab/>
        <w:tab/>
        <w:t>one's back, on one's cas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lir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flirt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ab/>
        <w:t>frapp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knock, to hit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fredon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hum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ab/>
        <w:t>fum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mok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gagn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win; to earn</w:t>
        <w:tab/>
        <w:t>(money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gard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keep; to take care of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gên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embarrass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grond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col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habi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live (in a place), to reside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hés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hesitat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hur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yell, scream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magi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imagin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m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imitat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mpri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rint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ndi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oint out, indicate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nform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inform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nv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invite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jo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  <w:tab/>
        <w:t xml:space="preserve"> </w:t>
        <w:tab/>
        <w:t xml:space="preserve"> to play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ab/>
        <w:tab/>
        <w:tab/>
        <w:t>(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basket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foot, au tennis; (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e l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guitare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du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piano, etc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jur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wear, vow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kiff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informal)  to love, lik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lais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leave (in the sense of leave something behind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no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to leave a place); to allow, le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lanc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throw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lou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rent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man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at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march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</w:t>
        <w:tab/>
        <w:t xml:space="preserve"> to walk; to work (for a machine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mémori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memorize</w:t>
        <w:tab/>
        <w:tab/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mena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hreaten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mention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mention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mér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deserv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montr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how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nag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wim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nei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now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nomm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nam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no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note down, jot down, to take notes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organi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organiz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o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are (to do something; not in the sense of to challenge a person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ô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take off, remove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oubli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forge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ni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anic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>pardon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orgiv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parl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talk, speak (NOT to say)</w:t>
        <w:tab/>
        <w:tab/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rta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har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s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pend (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im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, not money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sser un exame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  <w:tab/>
        <w:t xml:space="preserve">to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TAK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 test (NOT to pass a test!)</w:t>
        <w:tab/>
        <w:t xml:space="preserve">  (and NOT to take in any other sense!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tin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kat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ay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ay, pay for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en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think  (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Je pens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single"/>
        </w:rPr>
        <w:t>que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.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.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hotocopi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hotocopy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laisan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kid, joke around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leu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ry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or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arry; to we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o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ut down (something), set down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oser une questi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à)   to ask a question (to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ous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ush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ati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ractice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>prépa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repare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ésen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resent, to introduce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ê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len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i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pray; to request, beg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>*pronon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ronounce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propo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uggest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quit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leave (a person or place) (cannot </w:t>
        <w:tab/>
        <w:tab/>
        <w:tab/>
        <w:tab/>
        <w:tab/>
        <w:tab/>
        <w:tab/>
        <w:tab/>
        <w:t xml:space="preserve">be used alone; must have direct object –i.e. whom, </w:t>
        <w:tab/>
        <w:tab/>
        <w:tab/>
        <w:tab/>
        <w:tab/>
        <w:tab/>
        <w:tab/>
        <w:t>what, where the person is leaving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aconter (une histoire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to tell (a story), narrate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amas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llect, gathe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an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put away; to tidy up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a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fail (a test, etc.); to miss (a bus, etc.; not </w:t>
        <w:tab/>
        <w:tab/>
        <w:tab/>
        <w:tab/>
        <w:tab/>
        <w:tab/>
        <w:tab/>
        <w:tab/>
        <w:tab/>
        <w:tab/>
        <w:t>to miss emotionally)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rechar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harge (a phone, a device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cycl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cycle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rédi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edit, write up, to draft (a writing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fu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refuse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gard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watch, to look at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gret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gret, to be sorry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marqu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notic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merci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hank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mplac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plac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ncont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meet (by chance; for the first time)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ntr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return (home)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épa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pair, fix, mend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spec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spect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s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stay, to remain; to be left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éserv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reserv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etrouv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meet, meet up with</w:t>
        <w:tab/>
        <w:t xml:space="preserve"> (by </w:t>
        <w:tab/>
        <w:tab/>
        <w:tab/>
        <w:tab/>
        <w:tab/>
        <w:tab/>
        <w:tab/>
        <w:tab/>
        <w:tab/>
        <w:tab/>
        <w:tab/>
        <w:tab/>
        <w:t>appointment/plan)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êv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de)</w:t>
        <w:tab/>
        <w:t>to dream (about)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évi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review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rigo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laugh; to have fun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alu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gree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aut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jump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 xml:space="preserve">sauvegard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to save (un document, un fichier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embl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eem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iff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whistle</w:t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ki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ki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ab/>
        <w:tab/>
        <w:tab/>
        <w:tab/>
        <w:tab/>
        <w:t xml:space="preserve">sonner         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ring</w:t>
      </w:r>
    </w:p>
    <w:p>
      <w:pPr>
        <w:pStyle w:val="Normal"/>
        <w:tabs>
          <w:tab w:val="clear" w:pos="709"/>
          <w:tab w:val="left" w:pos="1725" w:leader="none"/>
        </w:tabs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25" w:leader="none"/>
        </w:tabs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stresser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stress (someone); to get stressed out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supporter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to tolerate, stand, bea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surfer sur internet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surf the web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aquin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ease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télécharg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download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téléphoner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(à)   to phone, call</w:t>
        <w:tab/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ester</w:t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test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ir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pull, to draw from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omb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fall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ouch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ouch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ouss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cough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ravaill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work (travailler dur: to work hard)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rich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>to cheat (as in on a test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rompe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to trick, deceive; to cheat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on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(one's </w:t>
        <w:tab/>
        <w:tab/>
        <w:tab/>
        <w:tab/>
        <w:tab/>
        <w:tab/>
        <w:tab/>
        <w:tab/>
        <w:tab/>
        <w:tab/>
        <w:tab/>
        <w:t>boyfriend/girlfriend, etc/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rouv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ind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u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kill</w:t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utilis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use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vérifi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to check, verify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visit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visit (a place, not a person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vol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fly; to steal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*voyage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 travel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*Verbs with a stem ending in g have the ending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-eon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in th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nou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form (nous mangeons, etc.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Verbs with a stem ending in c have the ending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çon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in the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nou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orm (nous prononçons, etc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8:19:46Z</dcterms:created>
  <dc:creator/>
  <dc:description/>
  <dc:language>en-US</dc:language>
  <cp:lastModifiedBy/>
  <cp:lastPrinted>2017-12-06T07:51:00Z</cp:lastPrinted>
  <dcterms:modified xsi:type="dcterms:W3CDTF">2017-12-06T12:50:54Z</dcterms:modified>
  <cp:revision>317</cp:revision>
  <dc:subject/>
  <dc:title/>
</cp:coreProperties>
</file>